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both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551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nome alleg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Firma digitale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1 livel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Marca temporale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07 - SCHEDA B ZONA F1 Tav. 201.III/B1 (Tav .1 progetto urbanistico Scienze Motorie Relazione tecnica illustrativ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2/2019 10:11:12 CE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08 - SCHEDA C ZONA F1 Tav. 201.III/B1 (Tav. 2 progetto urbanistico Scienze Motorie Riferimenti Planimetri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2/2019 10:11:46 CE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09 - SCHEDA D ZONA F1 Tav. 201.III/B1 (Tav. 3 progetto urbanistico Scienze Motorie Ubicazione e Consistenz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2/2019 10:12:23 CE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0 - SCHEDA E ZONA F1 Tav. 201.III/B1 (Tav. 4 progetto urbanistico Scienze Motorie Pianta e sezione longitudinale stato attual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2/2019 10:13:01 CE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1 - SCHEDA F ZONA F1 Tav. 201.III/B1 (Tav. 5/a progetto urbanistico Scienze Motorie pianta piano quota 409.50 ml stato di proge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2/2019 10:13:31 CE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2 - SCHEDA G ZONA F1 Tav. 201.III/B1 (Tav. 5/b progetto urbanistico Scienze Motorie pianta piano quota 416.10 ml stato di progetto e sezione longitudinale stato di proge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2/2019 10:14:09 CE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3/1 - SCHEDA H ZONA F1 Tav. 201.III/B1 (Tav. 5/c progetto urbanistico Scienze Motorie pianta piano quota 420.00 ml stato di proge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2/2019 10:14:45 CE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ota:</w:t>
            </w:r>
          </w:p>
          <w:p>
            <w:pPr>
              <w:pStyle w:val="Normal"/>
              <w:ind w:left="360" w:hanging="0"/>
              <w:rPr/>
            </w:pPr>
            <w:r>
              <w:rPr/>
              <w:t>all. 13/2 soppresso in quanto la variante prevede un piano in m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3/3 - SCHEDA L ZONA F1 Tav. 201.III/B1 (Tav. 6 progetto urbanistico Scienze Motorie indicazioni preliminari fognatura di smaltimento delle acque meteorich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2/2019 10:15:43 CE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3/4 - SCHEDA M ZONA F1 Tav. 201.III/B1 (Tav. 7 progetto urbanistico Scienze Motorie prospetti e sezioni stato di proge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2/2019 10:18:40 CET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  <w:spacing w:val="8"/>
          <w:sz w:val="28"/>
          <w:szCs w:val="28"/>
        </w:rPr>
      </w:pPr>
      <w:r>
        <w:rPr>
          <w:bCs/>
          <w:iCs/>
          <w:spacing w:val="8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16"/>
      <w:ind w:left="4176" w:right="4176" w:hanging="0"/>
      <w:jc w:val="center"/>
      <w:outlineLvl w:val="4"/>
    </w:pPr>
    <w:rPr>
      <w:rFonts w:ascii="Garamond" w:hAnsi="Garamond" w:cs="Garamond"/>
      <w:spacing w:val="4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ind w:right="-48" w:hanging="0"/>
      <w:jc w:val="center"/>
      <w:outlineLvl w:val="5"/>
    </w:pPr>
    <w:rPr>
      <w:spacing w:val="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80" w:after="280"/>
      <w:ind w:right="-48" w:hanging="0"/>
      <w:jc w:val="center"/>
      <w:outlineLvl w:val="6"/>
    </w:pPr>
    <w:rPr>
      <w:b/>
      <w:bCs/>
      <w:spacing w:val="4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-48" w:hanging="284"/>
      <w:jc w:val="both"/>
      <w:outlineLvl w:val="7"/>
    </w:pPr>
    <w:rPr>
      <w:b/>
      <w:bCs/>
      <w:spacing w:val="4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48" w:hanging="284"/>
      <w:jc w:val="center"/>
      <w:outlineLvl w:val="8"/>
    </w:pPr>
    <w:rPr>
      <w:i/>
      <w:iCs/>
      <w:spacing w:val="4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-Roman" w:hAnsi="Times-Roman" w:eastAsia="Times New Roman" w:cs="Times-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-Roman" w:hAnsi="Times-Roman" w:eastAsia="Times New Roman" w:cs="Times-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spacing w:val="0"/>
      <w:sz w:val="20"/>
      <w:u w:val="single"/>
      <w:lang w:val="en-US" w:eastAsia="en-US"/>
    </w:rPr>
  </w:style>
  <w:style w:type="character" w:styleId="IntestazioneCarattere">
    <w:name w:val="Intestazione Carattere"/>
    <w:qFormat/>
    <w:rPr>
      <w:color w:val="000000"/>
    </w:rPr>
  </w:style>
  <w:style w:type="character" w:styleId="PidipaginaCarattere">
    <w:name w:val="Piè di pagina Carattere"/>
    <w:qFormat/>
    <w:rPr>
      <w:color w:val="000000"/>
    </w:rPr>
  </w:style>
  <w:style w:type="paragraph" w:styleId="Heading">
    <w:name w:val="Heading"/>
    <w:basedOn w:val="Normal"/>
    <w:next w:val="TextBody"/>
    <w:qFormat/>
    <w:pPr>
      <w:ind w:left="284" w:right="-48" w:hanging="284"/>
      <w:jc w:val="center"/>
    </w:pPr>
    <w:rPr>
      <w:spacing w:val="10"/>
      <w:sz w:val="32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  <w:tab w:val="left" w:pos="4176" w:leader="none"/>
        <w:tab w:val="left" w:pos="4608" w:leader="none"/>
        <w:tab w:val="left" w:pos="6480" w:leader="none"/>
      </w:tabs>
      <w:spacing w:before="0" w:after="216"/>
      <w:jc w:val="both"/>
    </w:pPr>
    <w:rPr>
      <w:rFonts w:ascii="Garamond" w:hAnsi="Garamond" w:cs="Garamond"/>
      <w:spacing w:val="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0" w:after="1872"/>
      <w:ind w:left="144" w:right="144" w:hanging="0"/>
      <w:jc w:val="center"/>
    </w:pPr>
    <w:rPr>
      <w:rFonts w:ascii="Garamond" w:hAnsi="Garamond" w:cs="Garamond"/>
      <w:spacing w:val="4"/>
      <w:sz w:val="24"/>
    </w:rPr>
  </w:style>
  <w:style w:type="paragraph" w:styleId="Corpodeltesto2">
    <w:name w:val="Corpo del testo 2"/>
    <w:basedOn w:val="Normal"/>
    <w:qFormat/>
    <w:pPr>
      <w:spacing w:lineRule="atLeast" w:line="276" w:before="0" w:after="1008"/>
      <w:ind w:right="-48" w:hanging="0"/>
      <w:jc w:val="both"/>
    </w:pPr>
    <w:rPr>
      <w:spacing w:val="8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43:00Z</dcterms:created>
  <dc:creator>lmassi</dc:creator>
  <dc:description/>
  <cp:keywords/>
  <dc:language>en-US</dc:language>
  <cp:lastModifiedBy>Costantino Bernardini</cp:lastModifiedBy>
  <cp:lastPrinted>2019-11-25T10:54:00Z</cp:lastPrinted>
  <dcterms:modified xsi:type="dcterms:W3CDTF">2019-12-06T10:25:00Z</dcterms:modified>
  <cp:revision>5</cp:revision>
  <dc:subject/>
  <dc:title>CONFERENZA</dc:title>
</cp:coreProperties>
</file>